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816288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628173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777105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417042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738934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1357347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6244041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867801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8026311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